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37.4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22966546" r:id="rId2"/>
        </w:objec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ШІСТДЕСЯТ ДЕВ’ЯТ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25                                                                                                   № 1783-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Леб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Про 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1854300000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lang w:eastAsia="uk-UA"/>
        </w:rPr>
        <w:t xml:space="preserve"> </w:t>
      </w:r>
      <w:r>
        <w:rPr>
          <w:lang w:eastAsia="uk-UA"/>
        </w:rPr>
        <w:t>код бюджету</w:t>
      </w:r>
    </w:p>
    <w:p>
      <w:pPr>
        <w:pStyle w:val="Normal"/>
        <w:ind w:right="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Керуючись пунктом 23 частини першої статті 26, частиною першою статті 59 Закону України «Про місцеве самоврядування в Україні», статтею 78 Бюджетного кодексу України,</w:t>
      </w:r>
      <w:r>
        <w:rPr>
          <w:sz w:val="25"/>
          <w:szCs w:val="25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 урахуванням звернень головних розпорядників коштів бюджету Лебединської міської територіальної громади, Лебединська міська рада </w:t>
      </w:r>
      <w:r>
        <w:rPr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нести зміни до бюджету Лебединської міської територіальної громади на 2025 рік, затвердженого рішенням </w:t>
      </w:r>
      <w:r>
        <w:rPr>
          <w:bCs/>
          <w:sz w:val="28"/>
          <w:szCs w:val="28"/>
        </w:rPr>
        <w:t>п’ятдесят сьом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ії Лебединської міської ради восьмого скликання від 19.12.2024 № 1417-МР «Про бюджет Лебединської міської територіальної громади на 2025 рік» (з урахуванням змін від 30.01.2025 № 1454-МР, від 26.02.2025 № 1483-МР, від 27.03.2025                № 1517-МР, від 30.04.2025 № 1559-МР, від 28.05.2025 № 1597-МР, від 26.06.2025 № 1622-МР,</w:t>
      </w:r>
      <w:r>
        <w:rPr>
          <w:sz w:val="27"/>
          <w:szCs w:val="27"/>
        </w:rPr>
        <w:t xml:space="preserve"> від 29.07.2025 № 1662-МР, від 29.08.2025 № 1690 МР, від 05.09.2025 № 1714-МР, від 09.10.2025 № 1738-МР</w:t>
      </w:r>
      <w:r>
        <w:rPr>
          <w:sz w:val="28"/>
          <w:szCs w:val="28"/>
        </w:rPr>
        <w:t>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ласти абзаци перший-п’ятий, сьомий пункту 1, пункти 2-5 у новій редакції: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изначити на 2025 рік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Лебединської міської територіальної громади у сумі 483 271 315,56 гривні, у тому числі доходи загального фонду – 472 955 370,56 гривні та доходи спеціального фонду– 10 315 945 гривень згідно з додатком 1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Лебединської міської територіальної громади у сумі 525 794 833,56 гривні, у тому числі видатки загального фонду – 458 417 432 гривні та видатки спеціального фонду– 67 377 401,56 гривні;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рофіцит за загальним фондом бюджету Лебединської міської територіальної громади у сумі 14 537 938,56 гривні згідно з додатком 2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іцит за спеціальним фондом бюджету Лебединської міської територіальної громади у сумі 57 061 456,56 гривні згідно з додатком 2 до цього рішення;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резервний фонд</w:t>
      </w:r>
      <w:r>
        <w:rPr>
          <w:sz w:val="28"/>
          <w:szCs w:val="28"/>
        </w:rPr>
        <w:t xml:space="preserve"> бюджету Лебединської міської територіальної громади у розмірі 913 639 гривень, що становить 0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а видатків загального фонду бюджету, визначених цим пунктом.»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Затвердити бюджетні призначення головним розпорядникам коштів бюджету Лебединської міської територіальної громади на 2025 рік у розрізі відповідальних виконавців за бюджетними програмами згідно з додатком 3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на 2025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4 до цього рішення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4. Затвердити на 2025 рік обсяги капітальних вкладень у розрізі інвестиційних проєктів згідно з додатком 6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>розподіл витрат бюджету Лебединської міської територіальної громади на реалізацію місцевих програм</w:t>
      </w:r>
      <w:r>
        <w:rPr>
          <w:sz w:val="28"/>
          <w:szCs w:val="28"/>
        </w:rPr>
        <w:t xml:space="preserve"> у сумі 143 829 219,56 гривні згідно з додатком 7 до цього рішення.»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2. Унести зміни до додатків 1-3, 5-7 згідно з додатками 1-6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</w:t>
        <w:tab/>
        <w:t>Світлана ГОРОШКО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956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55:00Z</dcterms:created>
  <dc:creator>user</dc:creator>
  <dc:description/>
  <cp:keywords/>
  <dc:language>en-US</dc:language>
  <cp:lastModifiedBy>Admin</cp:lastModifiedBy>
  <cp:lastPrinted>2025-10-31T16:21:00Z</cp:lastPrinted>
  <dcterms:modified xsi:type="dcterms:W3CDTF">2025-11-10T11:17:00Z</dcterms:modified>
  <cp:revision>19</cp:revision>
  <dc:subject/>
  <dc:title/>
</cp:coreProperties>
</file>